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1.09.2020 г.  №_430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сельских поселений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3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района Саратов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сельских поселени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Беляева.</w:t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№  </w:t>
      </w:r>
      <w:r>
        <w:rPr>
          <w:b/>
          <w:sz w:val="24"/>
          <w:szCs w:val="24"/>
        </w:rPr>
        <w:t>430  от  21.09.202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4"/>
          <w:szCs w:val="24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992"/>
        <w:gridCol w:w="1701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50201: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Прудовой, ул. Весення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70104: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Шиловка, ул. Григория Ермолаева, 3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501: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ипцы, ул.Луговая, 3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Советская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00501: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Альшанка, ул. Революционная, 141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51101:3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утурлинка, ул. Берег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3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91101:1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Индустриальный, ул. Восточная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91101:1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Индустриальный, ул. Восточная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1101:4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алая Екатериновка, ул. Майская,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6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1:9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акуры, ул. Красная Заря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11201:4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рутояр, ул. Молодежная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4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2:4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Колхозная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5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10104: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Ивановка, ул. Советская, д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41:00Z</dcterms:created>
  <dc:creator>User</dc:creator>
  <dc:description/>
  <dc:language>en-US</dc:language>
  <cp:lastModifiedBy>User</cp:lastModifiedBy>
  <cp:lastPrinted>2020-09-21T14:41:00Z</cp:lastPrinted>
  <dcterms:modified xsi:type="dcterms:W3CDTF">2020-09-21T10:41:00Z</dcterms:modified>
  <cp:revision>2</cp:revision>
  <dc:subject/>
  <dc:title/>
</cp:coreProperties>
</file>